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260"/>
        <w:gridCol w:w="4567"/>
        <w:gridCol w:w="641"/>
      </w:tblGrid>
      <w:tr>
        <w:trPr/>
        <w:tc>
          <w:tcPr>
            <w:tcW w:w="4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7"/>
              <w:gridCol w:w="4804"/>
            </w:tblGrid>
            <w:tr>
              <w:trPr>
                <w:trHeight w:val="1429" w:hRule="atLeast"/>
              </w:trPr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firstLine="708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Хакас Республика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Хакас Республиканы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Ағбан пилтiрi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муниципальнай аймағыны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Тазоба пилтiрi аал чӧбіні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аал устағ-пастаа</w:t>
                  </w:r>
                </w:p>
              </w:tc>
              <w:tc>
                <w:tcPr>
                  <w:tcW w:w="48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ОССИЙСКАЯ ФЕДЕРАЦИЯ</w:t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ЕСПУБЛИКА ХАКАСИЯ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АДМИНИСТРАЦИЯ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СЕЛЬСКОГО ПОСЕЛЕНИЯ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КАЛИНИНСКОГО СЕЛЬСОВЕТА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 xml:space="preserve">        </w:t>
                  </w: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УСТЬ-АБАКАНСКОГО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МУНИЦИПАЛЬНОГО РАЙОНА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ЕСПУБЛИКИ ХАКАСИЯ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Textbody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Textbody1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ГО СЕЛЬСОВЕТА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СТЬ-АБАКАНСКОГО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СПУБЛИКИ ХАКАСИЯ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от 12 ноября 2025 года</w:t>
        <w:tab/>
        <w:t xml:space="preserve">                                                                                          № 479-п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. Калинино</w:t>
      </w:r>
    </w:p>
    <w:p>
      <w:pPr>
        <w:pStyle w:val="NoSpacing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постановление администрации Калининского сельсовета Усть-Абаканского района Республики Хакасия от 03.09.2024 №486-п «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 территорией муниципального образования Калининский сельсовет, а также посадка (взлет) на расположенные в границах муниципального образования Калининский сельсовет площадки, сведения о которых не опубликованы в документах аэронавигационной информации»</w:t>
      </w:r>
    </w:p>
    <w:p>
      <w:pPr>
        <w:pStyle w:val="NoSpacing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 законом от 24.06.2025 </w:t>
      </w:r>
      <w:hyperlink r:id="rId3" w:tgtFrame="_blank">
        <w:r>
          <w:rPr>
            <w:rStyle w:val="InternetLink"/>
            <w:color w:val="000000"/>
            <w:u w:val="none"/>
          </w:rPr>
          <w:t xml:space="preserve">№ </w:t>
        </w:r>
        <w:r>
          <w:rPr>
            <w:rStyle w:val="InternetLink"/>
            <w:color w:val="000000"/>
            <w:u w:val="none"/>
            <w:lang w:val="ru-RU"/>
          </w:rPr>
          <w:t>156</w:t>
        </w:r>
        <w:r>
          <w:rPr>
            <w:rStyle w:val="InternetLink"/>
            <w:color w:val="000000"/>
            <w:u w:val="none"/>
          </w:rPr>
          <w:t>-ФЗ</w:t>
        </w:r>
      </w:hyperlink>
      <w:r>
        <w:rPr>
          <w:color w:val="000000"/>
        </w:rPr>
        <w:t>  пунктом 6 статьи 1 «О создании многофункционального сервиса обмена информацией и о внесении изменений в отдельные законодательные акты Российской Федерации»,  с письмом Госкомцифровизации Хакасии от 19.09.2025 № 700-1769-ЕК «О необходимости внсеения изменений в нормативно правовые акты»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u w:val="none"/>
          </w:rPr>
          <w:t>от 11.03.2010 № 138</w:t>
        </w:r>
      </w:hyperlink>
      <w:r>
        <w:rPr>
          <w:color w:val="000000"/>
        </w:rPr>
        <w:t xml:space="preserve"> «Об утверждении Федеральных правил использования воздушного пространства Российской Федерации», руководствуясь статьей 47. </w:t>
      </w:r>
      <w:r>
        <w:rPr>
          <w:kern w:val="2"/>
        </w:rPr>
        <w:t>Уставом сельского поселения Калининского сельсовета Усть-Абаканского муниципального района Республики Хакасия</w:t>
      </w:r>
      <w:r>
        <w:rPr>
          <w:color w:val="000000"/>
        </w:rPr>
        <w:t xml:space="preserve">, администрация </w:t>
      </w:r>
      <w:r>
        <w:rPr>
          <w:bCs/>
          <w:color w:val="000000"/>
          <w:lang w:eastAsia="en-US"/>
        </w:rPr>
        <w:t>Калининского</w:t>
      </w:r>
      <w:r>
        <w:rPr>
          <w:color w:val="000000"/>
        </w:rPr>
        <w:t xml:space="preserve"> сельсовета Усть-Абаканского района Республики Хакасия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ПОСТАНОВЛЯЕТ: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 п. 2.6.1.2 постановления от 03.9.2024 №486-п 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 территорией муниципального образования Калининский сельсовет, а также посадка (взлет) на расположенные в границах муниципального образования Калининский сельсовет площадки, сведения о которых не опубликованы в документах аэронавигационной информации»</w:t>
      </w:r>
    </w:p>
    <w:p>
      <w:pPr>
        <w:pStyle w:val="NoSpacing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лнить пунктом 8) следующего содержания:</w:t>
      </w:r>
    </w:p>
    <w:p>
      <w:pPr>
        <w:pStyle w:val="NoSpacing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_Hlk213833523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В соответствии с пунктом 6 статьи 1 Федерального закона от 24.06.2025 №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ционального мессенджера «Цифровая платфор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  <w:bookmarkStart w:id="1" w:name="_Hlk213833523"/>
      <w:bookmarkStart w:id="2" w:name="_Hlk213833523"/>
      <w:bookmarkEnd w:id="2"/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578"/>
        <w:jc w:val="both"/>
        <w:rPr/>
      </w:pPr>
      <w:r>
        <w:rPr/>
        <w:t>Глава Калининского сельсовета                                                                              И.А. Саж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сть-Абаканского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спублики Хакасия</w:t>
      </w:r>
    </w:p>
    <w:sectPr>
      <w:type w:val="nextPage"/>
      <w:pgSz w:w="11906" w:h="16838"/>
      <w:pgMar w:left="1701" w:right="850" w:gutter="0" w:header="0" w:top="1134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3D9442DC-F2FC-499A-B9D3-DF2C7E09416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52:00Z</dcterms:created>
  <dc:creator>Довольный пользователь Microsoft Office</dc:creator>
  <dc:description/>
  <cp:keywords/>
  <dc:language>en-US</dc:language>
  <cp:lastModifiedBy>User</cp:lastModifiedBy>
  <cp:lastPrinted>2025-11-12T10:07:00Z</cp:lastPrinted>
  <dcterms:modified xsi:type="dcterms:W3CDTF">2025-11-12T03:3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